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705"/>
      </w:tblGrid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1.3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</w:tr>
    </w:tbl>
    <w:p>
      <w:pPr>
        <w:pStyle w:val="TextBody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(Бланк закладу охорони здоров’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кт про передачу кріоконсервованих ембріонів/ооцитів/сперми/тканини яєчника/яєчка або його прид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пацієнта (пацієнті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інка 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, виданий _____________________________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ловік 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, № ________, виданий 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отримання біоматеріалу «___»_______ 20___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кріоконсервації «___»_______ 20___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 кріоконсервації (повільне заморожування, вітрифікація)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менування та виробник кріоконсерваційного набору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сій, що був використаний (соломинки, віали тощо), з відомостями про виробника 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носіїв (соломинок, віалів тощо) 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за носіями</w:t>
      </w:r>
      <w:r>
        <w:rPr/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691"/>
        <w:gridCol w:w="2328"/>
        <w:gridCol w:w="2338"/>
        <w:gridCol w:w="2338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і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уванн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нос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перма, ооцити, ембріони, фрагменти тканини яєчка, яєчника або суспензія тощо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ні характеристики (кількість сперматозоїдів у мл, кількість ембріонів, об’єм тканини або суспензії тощо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ентарі (якісні характеристики та стадія розвитку ембріонів, якісні характеристики сперми тощо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оконсервація відбулася з дотриманням технології за  протоколом вироб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оконсервовані ембріони/ооцити/сперма/тканина яєчника/яєчка або його придатка, що зберігались у_____________________________________________, 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uk-UA"/>
        </w:rPr>
        <w:t>(найменува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ло передано «___»_______ 20___ року за письмовою заявою пацієнтів д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  <w:lang w:val="uk-UA"/>
        </w:rPr>
        <w:t>(найменування закладу охорони здоров’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исьмовою згодою керівника закладу охорони здоров’я. 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а особа за транспор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  <w:tab/>
        <w:t xml:space="preserve">           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</w:t>
        <w:tab/>
        <w:t xml:space="preserve">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мбріолог  ______________________</w:t>
        <w:tab/>
        <w:t xml:space="preserve">        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____       __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(прізвище, ініціали)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MS Minngs;w" w:cs="Times New Roman"/>
      <w:sz w:val="24"/>
      <w:szCs w:val="24"/>
      <w:lang w:val="ru-RU"/>
    </w:rPr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ngs;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8:00Z</dcterms:created>
  <dc:creator/>
  <dc:description/>
  <cp:keywords/>
  <dc:language>en-US</dc:language>
  <cp:lastModifiedBy>COMP</cp:lastModifiedBy>
  <cp:lastPrinted>2013-10-03T12:50:00Z</cp:lastPrinted>
  <dcterms:modified xsi:type="dcterms:W3CDTF">2013-10-23T13:38:00Z</dcterms:modified>
  <cp:revision>3</cp:revision>
  <dc:subject/>
  <dc:title/>
</cp:coreProperties>
</file>